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-31750</wp:posOffset>
                </wp:positionV>
                <wp:extent cx="1567815" cy="685800"/>
                <wp:effectExtent l="6985" t="222885" r="6350" b="6985"/>
                <wp:wrapNone/>
                <wp:docPr id="2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-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115</wp:posOffset>
                </wp:positionH>
                <wp:positionV relativeFrom="paragraph">
                  <wp:posOffset>-44450</wp:posOffset>
                </wp:positionV>
                <wp:extent cx="1504950" cy="666750"/>
                <wp:effectExtent l="6350" t="6350" r="6985" b="6985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ei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45pt;margin-top:-3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eim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4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300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7.11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300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7.11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88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6985" r="6350" b="6350"/>
                <wp:wrapNone/>
                <wp:docPr id="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4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13970" r="6350" b="6985"/>
                <wp:wrapNone/>
                <wp:docPr id="7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4472c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é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é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10795</wp:posOffset>
                </wp:positionV>
                <wp:extent cx="1574800" cy="656590"/>
                <wp:effectExtent l="6350" t="38100" r="6985" b="6985"/>
                <wp:wrapNone/>
                <wp:docPr id="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0.8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115</wp:posOffset>
                </wp:positionH>
                <wp:positionV relativeFrom="paragraph">
                  <wp:posOffset>33020</wp:posOffset>
                </wp:positionV>
                <wp:extent cx="1468120" cy="657860"/>
                <wp:effectExtent l="6350" t="6350" r="6985" b="6985"/>
                <wp:wrapNone/>
                <wp:docPr id="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45pt;margin-top:2.6pt;width:115.5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0</wp:posOffset>
                </wp:positionH>
                <wp:positionV relativeFrom="paragraph">
                  <wp:posOffset>6398260</wp:posOffset>
                </wp:positionV>
                <wp:extent cx="1595755" cy="8191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4pt;margin-top:503.8pt;width:125.6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0280</wp:posOffset>
                </wp:positionH>
                <wp:positionV relativeFrom="paragraph">
                  <wp:posOffset>238760</wp:posOffset>
                </wp:positionV>
                <wp:extent cx="1558290" cy="705485"/>
                <wp:effectExtent l="6350" t="6985" r="6985" b="6350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parecido Tenó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6.4pt;margin-top:18.8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parecido Tenór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5690</wp:posOffset>
                </wp:positionH>
                <wp:positionV relativeFrom="paragraph">
                  <wp:posOffset>8890</wp:posOffset>
                </wp:positionV>
                <wp:extent cx="1455420" cy="676275"/>
                <wp:effectExtent l="6350" t="186690" r="6985" b="6350"/>
                <wp:wrapNone/>
                <wp:docPr id="1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arcia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7pt;margin-top:0.7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arcia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165</wp:posOffset>
                </wp:positionH>
                <wp:positionV relativeFrom="paragraph">
                  <wp:posOffset>252095</wp:posOffset>
                </wp:positionV>
                <wp:extent cx="1494155" cy="657225"/>
                <wp:effectExtent l="6985" t="6985" r="6350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lex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lestr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3.95pt;margin-top:19.85pt;width:117.6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lex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lestr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0280</wp:posOffset>
                </wp:positionH>
                <wp:positionV relativeFrom="paragraph">
                  <wp:posOffset>262255</wp:posOffset>
                </wp:positionV>
                <wp:extent cx="1552575" cy="704850"/>
                <wp:effectExtent l="6985" t="10160" r="6350" b="6985"/>
                <wp:wrapNone/>
                <wp:docPr id="14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6.4pt;margin-top:20.6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4420</wp:posOffset>
                </wp:positionH>
                <wp:positionV relativeFrom="paragraph">
                  <wp:posOffset>217805</wp:posOffset>
                </wp:positionV>
                <wp:extent cx="1489710" cy="714375"/>
                <wp:effectExtent l="6985" t="6985" r="6985" b="6985"/>
                <wp:wrapNone/>
                <wp:docPr id="15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afael Bal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4.6pt;margin-top:17.15pt;width:117.25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afael Bal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2540</wp:posOffset>
                </wp:positionV>
                <wp:extent cx="1567815" cy="676275"/>
                <wp:effectExtent l="6985" t="20955" r="6350" b="6350"/>
                <wp:wrapNone/>
                <wp:docPr id="1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6.4pt;margin-top:0.2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165</wp:posOffset>
                </wp:positionH>
                <wp:positionV relativeFrom="paragraph">
                  <wp:posOffset>240030</wp:posOffset>
                </wp:positionV>
                <wp:extent cx="1490980" cy="665480"/>
                <wp:effectExtent l="6350" t="19685" r="6985" b="6985"/>
                <wp:wrapNone/>
                <wp:docPr id="17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3.95pt;margin-top:18.9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5680</wp:posOffset>
                </wp:positionH>
                <wp:positionV relativeFrom="paragraph">
                  <wp:posOffset>259080</wp:posOffset>
                </wp:positionV>
                <wp:extent cx="1558290" cy="657860"/>
                <wp:effectExtent l="6350" t="26670" r="6985" b="6985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8.4pt;margin-top:20.4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165</wp:posOffset>
                </wp:positionH>
                <wp:positionV relativeFrom="paragraph">
                  <wp:posOffset>198120</wp:posOffset>
                </wp:positionV>
                <wp:extent cx="1468120" cy="695325"/>
                <wp:effectExtent l="6985" t="6985" r="6985" b="6350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95pt;margin-top:15.6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6630</wp:posOffset>
                </wp:positionH>
                <wp:positionV relativeFrom="paragraph">
                  <wp:posOffset>226060</wp:posOffset>
                </wp:positionV>
                <wp:extent cx="1565275" cy="657860"/>
                <wp:effectExtent l="6985" t="24765" r="6350" b="6985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riovaldo de Cam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6.9pt;margin-top:17.8pt;width:123.2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riovaldo de Camar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4090</wp:posOffset>
                </wp:positionH>
                <wp:positionV relativeFrom="paragraph">
                  <wp:posOffset>176530</wp:posOffset>
                </wp:positionV>
                <wp:extent cx="1567815" cy="708660"/>
                <wp:effectExtent l="7620" t="12065" r="6350" b="6985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erson Ma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6.7pt;margin-top:13.9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erson Ma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055</wp:posOffset>
                </wp:positionH>
                <wp:positionV relativeFrom="paragraph">
                  <wp:posOffset>187325</wp:posOffset>
                </wp:positionV>
                <wp:extent cx="1586865" cy="701040"/>
                <wp:effectExtent l="6985" t="10160" r="6350" b="7620"/>
                <wp:wrapNone/>
                <wp:docPr id="22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70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Edjane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4.65pt;margin-top:14.75pt;width:124.9pt;height:5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Edjane Rodrig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960" w:leader="none"/>
        </w:tabs>
        <w:spacing w:before="0" w:after="160"/>
        <w:rPr>
          <w:rFonts w:ascii="Times New Roman" w:hAnsi="Times New Roman" w:cs="Times New Roman"/>
          <w:sz w:val="20"/>
          <w:szCs w:val="20"/>
          <w:lang w:eastAsia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1804035</wp:posOffset>
                </wp:positionV>
                <wp:extent cx="1574800" cy="723900"/>
                <wp:effectExtent l="6350" t="6350" r="7620" b="6985"/>
                <wp:wrapNone/>
                <wp:docPr id="23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6.15pt;margin-top:142.05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3470</wp:posOffset>
                </wp:positionH>
                <wp:positionV relativeFrom="paragraph">
                  <wp:posOffset>1720850</wp:posOffset>
                </wp:positionV>
                <wp:extent cx="1477645" cy="790575"/>
                <wp:effectExtent l="7620" t="6985" r="6350" b="6350"/>
                <wp:wrapNone/>
                <wp:docPr id="24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6.1pt;margin-top:135.5pt;width:116.3pt;height:6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PS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7580</wp:posOffset>
                </wp:positionH>
                <wp:positionV relativeFrom="paragraph">
                  <wp:posOffset>213995</wp:posOffset>
                </wp:positionV>
                <wp:extent cx="1574800" cy="697230"/>
                <wp:effectExtent l="6350" t="13970" r="6985" b="6985"/>
                <wp:wrapNone/>
                <wp:docPr id="25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ônia Gall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5.4pt;margin-top:16.85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ônia Galle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7580</wp:posOffset>
                </wp:positionH>
                <wp:positionV relativeFrom="paragraph">
                  <wp:posOffset>999490</wp:posOffset>
                </wp:positionV>
                <wp:extent cx="1567815" cy="685800"/>
                <wp:effectExtent l="6985" t="6350" r="6350" b="6985"/>
                <wp:wrapNone/>
                <wp:docPr id="2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5.4pt;margin-top:78.7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3470</wp:posOffset>
                </wp:positionH>
                <wp:positionV relativeFrom="paragraph">
                  <wp:posOffset>892175</wp:posOffset>
                </wp:positionV>
                <wp:extent cx="1458595" cy="650875"/>
                <wp:effectExtent l="7620" t="7620" r="6350" b="6350"/>
                <wp:wrapNone/>
                <wp:docPr id="27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65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1pt;margin-top:70.25pt;width:114.8pt;height:5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3945</wp:posOffset>
                </wp:positionH>
                <wp:positionV relativeFrom="paragraph">
                  <wp:posOffset>102235</wp:posOffset>
                </wp:positionV>
                <wp:extent cx="1480185" cy="665480"/>
                <wp:effectExtent l="6985" t="10160" r="6350" b="6985"/>
                <wp:wrapNone/>
                <wp:docPr id="28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4472c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Alessandro Stefanu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1F3864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5.35pt;margin-top:8.0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Alessandro Stefanut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1F3864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pt-BR"/>
        </w:rPr>
        <w:tab/>
      </w:r>
    </w:p>
    <w:sectPr>
      <w:headerReference w:type="default" r:id="rId2"/>
      <w:type w:val="nextPage"/>
      <w:pgSz w:w="11906" w:h="16838"/>
      <w:pgMar w:left="142" w:right="425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Selectabletext1">
    <w:name w:val="selectable-text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lectabletext">
    <w:name w:val="selectabl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1:11:00Z</dcterms:created>
  <dc:creator>Daniele Miguel da Costa</dc:creator>
  <dc:description/>
  <cp:keywords/>
  <dc:language>en-US</dc:language>
  <cp:lastModifiedBy>Francisca Francineide Resplande Vieira</cp:lastModifiedBy>
  <cp:lastPrinted>2023-11-24T18:09:00Z</cp:lastPrinted>
  <dcterms:modified xsi:type="dcterms:W3CDTF">2023-11-27T13:11:00Z</dcterms:modified>
  <cp:revision>3</cp:revision>
  <dc:subject/>
  <dc:title/>
</cp:coreProperties>
</file>